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mory 587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The thing that I’m really, really ashamed about is when I went to Mexico and tried to come back with some marijuana. I’m not a consumer of marijuana, it was just a commercial venture. Basically someone gave me the opportunity to make $1000 to bring over 200 pounds of marijuana at the U.S./Mexico border.  There were monetary reasons behind it and that was about it. To make a long story short, I got caught coming back across the border. It caused a lot of turmoil in my family and it caused a lot of people to lose respect for me. Aside from the humiliation and all the stuff that you go through in the penal system, it was a real bad experience for me. If there was any amount of money or time that I could give to go back and do it again, or erase it, so to speak, I would do it, without even thinking about it.  It has really, really limited my employment options, because once you have a record, it’s very hard to get a job. The thing is, my economic situation wasn’t that bad at the time. I just looked at the whole thing terms of making easy money.  It turned out to be a total failure for me and has impacted my life and will impact the rest of my life.  It’s a federal offense, so the only way to get it removed from my record is if you get like a presidential pardon or something. It’s not real likely with a conservative in the White House that I’m going to get any sort of a presidential pardon.  I just have to make do the best that I can, and go from there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I feel like, even right now, I’m living a double life, because there’s a lot of people that I know who don’t know what I did. There are people who, if I told them, they’d probably never talk to me again.  I’m talking about political people. I have a few friends that are judges and attorneys – well, I guess not the attorneys because they’re not too startled anymore about what people are capable of doing. I kind of have them shuffled into two categories: the people that know and don’t care and still accept me like that, and the people that don’t know and I don’t know how they would accept it, or how they would judge me after that. Everybody looks at me differently that knows. You know, I like to be completely honest with them and I tell them what happened, why it happened, but they just look at me in a different light. I’m talking about everybody from my own family members, my sister, my ex-wife, my kids.  Once I tell them about it, they don’t believe that was the one and only time I did that, and I got caught on that first tim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I’m not trying to justify my deed, but when I did that, I wasn’t doing that for my own use, or for myself to sell, it was just solely as a courier.  I was just supposed to bring it in and get paid for transporting it. I had nothing to do with any kind of sales to kids, to homeless people, or anything like that. It was just for monetary gain for myself.  I just don’t know how some people would take to it.  There are some people that I’ve known for 25 years or better, that are involved in politics, but I can’t ever ask them for any kind of a favor much less a job or something, because all that would have to happen is some reporter, somebody in the media, get my name, do a background check on it, and it would come up that I have a felony conviction, a class D federal felony for importation of marijuana. Then there I would be working on somebody’s staff as a field rep or a case worker and that would blow them out of the water.  Especially if they didn’t know about it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age 2. Memory 587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6T23:48:00Z</dcterms:created>
  <dc:creator>Subject Account</dc:creator>
  <dc:description/>
  <cp:keywords/>
  <dc:language>en-US</dc:language>
  <cp:lastModifiedBy>Subject Account</cp:lastModifiedBy>
  <dcterms:modified xsi:type="dcterms:W3CDTF">2005-07-06T23:49:00Z</dcterms:modified>
  <cp:revision>1</cp:revision>
  <dc:subject/>
  <dc:title>Memory 5870</dc:title>
</cp:coreProperties>
</file>